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1 вересня 2021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06-19/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затвердже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ів обстеженн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елених насаджень від 17.09.2021 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их насаджень комунальном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у «Козелецьводоканал</w:t>
      </w:r>
      <w:r>
        <w:rPr>
          <w:lang w:val="uk-UA"/>
        </w:rPr>
        <w:t>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проведенням благоустрою території, відповідно до постанови Кабінету Міністрів України від 01.08.2006 року № 1045 «Про затвердження Порядку видалення дерев, кущів, газонів і квітників у населених пунктах», розглянувши Акти обстеження зелених насаджень,           що підлягають видаленню, керуючись ст. 30 Закону України «Про місцеве самоврядування в Україні», виконавчий комітет вирішив: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и обстеження зелених насаджень №№ 52 - 69 від 17.09.2021 року.</w:t>
      </w:r>
    </w:p>
    <w:p>
      <w:pPr>
        <w:pStyle w:val="Style15"/>
        <w:spacing w:lineRule="auto" w:line="276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комунальному підприємству «Козелецьводоканал»  на випиловку дерев, загальною кількістю 73 одиниці, за адресами:</w:t>
      </w:r>
    </w:p>
    <w:p>
      <w:pPr>
        <w:pStyle w:val="Style15"/>
        <w:spacing w:lineRule="auto" w:line="276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. Лихолітки, вул.Центральна, 25 (територія Лихолітської філії Козелецької ЗОШ №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Ялина: діаметром 20 см – 1 шт., діаметром 36 см – 2 шт., діаметром 40 см – 1 шт., діаметром 44 см – 2 шт.;  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: діаметром 60 см – 1 шт., діаметром 64 см – 1 шт., діаметром 84 см – 1 шт.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ереза: діаметром 56 см – 1 шт., діаметром 64 см – 1 шт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Мостище, вул.Центральна,15 (територія Мостищинської ЗОШ)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: діаметром 20 см – 1 шт., діаметром 28 см – 2 шт., діаметром 32 см – 2 шт., діаметром 36 см – 2 шт., діаметром 40 см – 1 шт., діаметром 44 см. – 4шт., діаметром 52 см – 3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: діаметром 92 см – 1 шт., діаметром 80 см – 1 шт.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ен: діаметром 76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па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60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Ялина: діаметром 40 см – 1 шт., діаметром 44 см – 2 шт., діаметром 52 см – 1 шт., діаметром 56 см – 2 шт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штан діаметром 36 см – 2 шт., діаметром 40 см – 2 шт., діаметром 44 см – 1 шт., діаметром 52 см – 1 шт., діаметром 48 см – 1 шт., діаметром 56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Олексіївщина, вул.Набережна, 24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: діаметром 44 см – 1 шт., діаметром 48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Козелець, вул.Київська, 48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: діаметром 32 см – 1 шт., діаметром 52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Козелець, вул.Леонтовича, 3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па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64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Козелець, вул.П.Савчука, 1-А/1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реза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36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Козелець, вул.Б.Хмельницького, 16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реза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56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Козелець, вул.Неговського, 33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ба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92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Козелець, вул.Вознесенська, 10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реза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40 см – 2 шт., діаметром 44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Козелець, вул.Незалежності, 31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уб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68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ен: діаметром 68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Козелець, вул.Соборності, 56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реза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28 см – 1 шт., діаметром 28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Козелець, вул.Свято-Преображенська, 2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уша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40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Козелець, вул.Набережна, 14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сен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56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ен: діаметром 56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Козелець, вул.Розумовських, 34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па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36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Козелець, вул.Розумовських, 41-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ація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іаметром 40 см – 2 шт., діаметром 52 см – 1 шт., діаметром 64 см – 1 шт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Козелець, вул.Розумовських, 41-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ація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іаметром 60 см – 1 шт., діаметром 64 см – 1 шт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ен: діаметром 64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сен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52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Козелець, вул.8 Березня, 26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реза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56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Козелець, вул.П.Куліша, 48 (центральне кладовище)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ація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іаметром 32 см – 2 шт., діаметром 36 см – 1 шт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В.П.Бригинець</w:t>
        <w:tab/>
        <w:t xml:space="preserve">     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560" w:right="1133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02:00Z</dcterms:created>
  <dc:creator>fedosenko2202@gmail.com</dc:creator>
  <dc:description/>
  <dc:language>en-US</dc:language>
  <cp:lastModifiedBy>User1</cp:lastModifiedBy>
  <cp:lastPrinted>2021-03-12T17:50:00Z</cp:lastPrinted>
  <dcterms:modified xsi:type="dcterms:W3CDTF">2021-09-17T12:12:00Z</dcterms:modified>
  <cp:revision>4</cp:revision>
  <dc:subject/>
  <dc:title/>
</cp:coreProperties>
</file>